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ind w:right="-14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общественных обсуждений по   Схемам расположения земельных  участков на кадастровом плане территории, </w:t>
      </w:r>
      <w:r>
        <w:rPr>
          <w:sz w:val="27"/>
          <w:szCs w:val="27"/>
        </w:rPr>
        <w:t>на которых  расположены  многоквартирные  дома</w:t>
      </w:r>
      <w:r>
        <w:rPr>
          <w:sz w:val="28"/>
          <w:szCs w:val="28"/>
        </w:rPr>
        <w:t xml:space="preserve"> по  адрес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аратовская область, г.Вольск,  ул. ц/з Красный Октябрь, д. 46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аратовская область, г.Вольск,  ул. ц/з Красный Октябрь, д. 49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аратовская область, г.Вольск, пос.завода Большевик, д.29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аратовская область, г.Вольск, пос.завода Большевик, д.85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Саратовская область, г.Вольск, пос.Центральный, д. 15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Саратовская область, г.Вольск, ул. Коммунарная,  д. 55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Саратовская область, г.Вольск, ул. Октябрьская, д.132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Саратовская область, г.Вольск, ул. Водопьянова, д.47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Саратовская область, г.Вольск, ул. Дзержинского, д.14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Саратовская область, г.Вольск, ул. Пятницкого, д.14;</w:t>
      </w:r>
    </w:p>
    <w:p>
      <w:pPr>
        <w:pStyle w:val="21"/>
        <w:ind w:right="-141" w:hanging="0"/>
        <w:jc w:val="center"/>
        <w:rPr>
          <w:szCs w:val="28"/>
        </w:rPr>
      </w:pPr>
      <w:r>
        <w:rPr>
          <w:szCs w:val="28"/>
        </w:rPr>
        <w:t>-  Саратовская область, г.Вольск, ул. Чапаева, д.72</w:t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43"/>
      </w:tblGrid>
      <w:tr>
        <w:trPr/>
        <w:tc>
          <w:tcPr>
            <w:tcW w:w="677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06» марта 2025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ind w:right="-817" w:hanging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г.Вольск,</w:t>
            </w:r>
          </w:p>
          <w:p>
            <w:pPr>
              <w:pStyle w:val="Style16"/>
              <w:ind w:right="-817" w:hanging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ул. Октябрьская, д. 11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Style16"/>
              <w:ind w:right="-3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оформления  протокола)</w:t>
            </w:r>
          </w:p>
        </w:tc>
        <w:tc>
          <w:tcPr>
            <w:tcW w:w="3543" w:type="dxa"/>
            <w:tcBorders/>
          </w:tcPr>
          <w:p>
            <w:pPr>
              <w:pStyle w:val="Style16"/>
              <w:ind w:right="-817" w:hanging="0"/>
              <w:jc w:val="center"/>
              <w:rPr>
                <w:rFonts w:ascii="Times New Roman" w:hAnsi="Times New Roman" w:cs="Times New Roman"/>
                <w:color w:val="FFFFFF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  <w:t>(место оформления протокола)</w:t>
            </w:r>
          </w:p>
        </w:tc>
      </w:tr>
    </w:tbl>
    <w:p>
      <w:pPr>
        <w:pStyle w:val="Normal"/>
        <w:snapToGrid w:val="false"/>
        <w:spacing w:lineRule="auto" w:line="22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ственные обсуждения по  Схемам расположения земельных участков на кадастровом плане территории,  проведены в соответствии с Градостроительным кодексом Российской Федерации, Федеральным законом от 06.10.2003 года № 131-ФЗ "Об общих принципах организации местного самоуправления в Российской Федерации", Уставом Вольского муниципального района, Положением  о  порядке  организации и проведения  публичных  слушаний по вопросам градостроительной  деятельности, утвержденным  Решением Вольского  муниципального  Собрания Вольского  муниципального  района   от 15.11.2005г. №2/47-470, постановлением главы муниципального образования город Вольск  от  05.02.2025 года   № 05 "О назначении и  проведении общественных обсуждений по вопросам градостроительной деятельност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ходе общественных обсуждений возражений и замечаний, касающихся  Схем расположения земельных участков под многоквартирными жилыми домами   не поступал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 Общественные обсуждения по вышеуказанным Схемам расположения земельного участка на кадастровом плане территории под многоквартирными жилыми домами,  проведены  в соответствии требованиям действующего законодательства Российской Федерации, в связи с чем общественные обсуждения считать состоявшимис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 итогам общественных обсуждений направить настоящее заключение Главе Вольского муниципального района с рекомендацией  утвердить схемы  расположения земельных участков на кадастровом плане территории, </w:t>
      </w:r>
      <w:r>
        <w:rPr>
          <w:sz w:val="27"/>
          <w:szCs w:val="27"/>
        </w:rPr>
        <w:t>на которых  расположены  многоквартирные  дома</w:t>
      </w:r>
      <w:r>
        <w:rPr>
          <w:sz w:val="28"/>
          <w:szCs w:val="28"/>
        </w:rPr>
        <w:t xml:space="preserve"> по адресам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аратовская область, г.Вольск,  ул. ц/з Красный Октябрь, д. 4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ратовская область, г.Вольск,  ул. ц/з Красный Октябрь, д. 4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ратовская область, г.Вольск, пос.завода Большевик, д.2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ратовская область, г.Вольск, пос.завода Большевик, д.8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аратовская область, г.Вольск, пос.Центральный, д. 1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аратовская область, г.Вольск, ул. Коммунарная,  д. 5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аратовская область, г.Вольск, ул. Октябрьская, д.1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аратовская область, г.Вольск, ул. Водопьянова, д.4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аратовская область, г.Вольск, ул. Дзержинского, д.1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аратовская область, г.Вольск, ул. Пятницкого, д.14;</w:t>
      </w:r>
    </w:p>
    <w:p>
      <w:pPr>
        <w:pStyle w:val="21"/>
        <w:ind w:right="-141" w:hanging="0"/>
        <w:rPr>
          <w:szCs w:val="28"/>
        </w:rPr>
      </w:pPr>
      <w:r>
        <w:rPr>
          <w:szCs w:val="28"/>
        </w:rPr>
        <w:t>-  Саратовская область, г.Вольск, ул. Чапаева, д.7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заключение в порядке, предусмотренном статьи 5.1 Градостроительного кодекса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4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</w:rPr>
  </w:style>
  <w:style w:type="paragraph" w:styleId="Style13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z w:val="24"/>
      <w:szCs w:val="24"/>
      <w:shd w:fill="F0F0F0" w:val="clear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right="38" w:firstLine="708"/>
      <w:jc w:val="both"/>
    </w:pPr>
    <w:rPr>
      <w:bCs/>
      <w:sz w:val="28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</w:rPr>
  </w:style>
  <w:style w:type="paragraph" w:styleId="Style18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32:00Z</dcterms:created>
  <dc:creator>Администратор</dc:creator>
  <dc:description/>
  <cp:keywords/>
  <dc:language>en-US</dc:language>
  <cp:lastModifiedBy>Пользователь Windows</cp:lastModifiedBy>
  <cp:lastPrinted>2024-10-02T08:53:00Z</cp:lastPrinted>
  <dcterms:modified xsi:type="dcterms:W3CDTF">2025-03-11T11:33:00Z</dcterms:modified>
  <cp:revision>5</cp:revision>
  <dc:subject/>
  <dc:title/>
</cp:coreProperties>
</file>